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8"/>
        </w:rPr>
        <w:t xml:space="preserve">ПРОЕКТ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 18.04.2012 № 3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18.04.2012                                                                           № 21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 назначении публичных слушаний по проекту  решения Совета муниципального образования Тимашевский район «Об утверждении годового отчета об  исполнении  бюджета муниципального образования Тимашевский район  за 2011 год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48"/>
        <w:jc w:val="both"/>
        <w:rPr/>
      </w:pPr>
      <w:r>
        <w:rPr>
          <w:sz w:val="28"/>
          <w:szCs w:val="28"/>
        </w:rPr>
        <w:t>Руководствуясь  статьей 28 Федерального закона от 6 октября 2003 года № 131-ФЗ «Об общих принципах организации местного самоуправления в Российской Федерации»,  статьей 24 Устава муниципального образования Тимашевский район, статьей 18 решения Совета муниципального образования Тимашевский район от 16 июня 2009 года № 737 «Об утверждении Положения о бюджетном процессе в муниципальном образовании Тимашевский район», решением   Совета     муниципального       образования    Тимашевский район от 29 августа 2007 года № 425 «Об утверждении Положения о публичных слушаниях в муниципальном образовании Тимашевский район» Совет муниципального образования Тимашевский район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проведение публичных слушаний по теме «Рассмотрение проекта решения Совета муниципального образования Тимашевский район  «Об утверждении годового отчета об исполнении бюджета муниципального образования Тимашевский район за 2011 год» на 5 мая 2012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16.00 часов по адресу: г.Тимашевск, ул.Пионерская, 144, в здании музея семьи Степановых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 2. Образовать оргкомитет по подготовке и проведению публичных слушаний по проекту решения Совета муниципального образования Тимашевский район  «Об утверждении годового отчета об исполнении бюджета муниципального образования Тимашевский район за 2011 год»  и утвердить его состав (приложение № 1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ику организационно-кадрового отдела администрации муниципального образования Тимашевский район А.А.Бородавке опубликовать в районной газете «Знамя труда» настоящее решение  с приложением проекта решения Совета муниципального образования Тимашевский район «Об утверждении годового отчета об исполнении бюджета муниципального  образования  Тимашевский район за 2011 год» (приложение № 2).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4. Контроль за выполнением настоящего решения возложить на первого заместителя главы муниципального образования Тимашевский район А.Н.Нестерова и председателя Совета муниципального образования Тимашевский район А.М.Устименко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5. Решение вступает в силу с момента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08:00Z</dcterms:created>
  <dc:creator>NedbayloEG</dc:creator>
  <dc:description/>
  <cp:keywords/>
  <dc:language>en-US</dc:language>
  <cp:lastModifiedBy>AleX corporation</cp:lastModifiedBy>
  <cp:lastPrinted>2012-04-19T09:27:00Z</cp:lastPrinted>
  <dcterms:modified xsi:type="dcterms:W3CDTF">2012-04-19T13:08:00Z</dcterms:modified>
  <cp:revision>40</cp:revision>
  <dc:subject/>
  <dc:title/>
</cp:coreProperties>
</file>